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/>
          <w:b/>
          <w:bCs/>
        </w:rPr>
      </w:pPr>
      <w:bookmarkStart w:id="0" w:name="_Приложение_1"/>
      <w:bookmarkEnd w:id="0"/>
      <w:r>
        <w:rPr>
          <w:b/>
          <w:bCs/>
        </w:rPr>
        <w:t>Приложение 1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8"/>
        <w:keepNext w:val="false"/>
        <w:spacing w:lineRule="auto" w:line="360" w:before="0" w:after="0"/>
        <w:rPr/>
      </w:pPr>
      <w:r>
        <w:rPr/>
        <w:t xml:space="preserve">об аттестации руководителей и специалистов 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Общие положения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Вводится для создания единой системы регулярной оценки эффективности выполнения каждым сотрудником своих должностных функций.</w:t>
      </w:r>
    </w:p>
    <w:p>
      <w:pPr>
        <w:pStyle w:val="21"/>
        <w:spacing w:lineRule="auto" w:line="360"/>
        <w:ind w:left="0" w:hanging="0"/>
        <w:rPr>
          <w:b/>
          <w:b/>
        </w:rPr>
      </w:pPr>
      <w:r>
        <w:rPr/>
        <w:t>Аттестация персонала проводится в целях наиболее рационального использования работников, повышения эффективности их труда и ответственности за порученное дело, дальнейшего улучшения подбора и развития кадров, повышения их деловой квалификации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Аттестация персонала - это оценка результатов деятельности и определение квалификации и деловых качеств работника с целью выявления его соответствия занимаемой должности, а также возможности дальнейшего использования и служебного продвижения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Процедура прове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1.</w:t>
        <w:tab/>
        <w:t>Аттестация проводится на основании приказа Генерального директора Общества, изданного в соответствии с действующим Положением об аттестации руководителей и специалистов. Приказ готовится службой управления персонала по указанию Генерального директора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2.</w:t>
        <w:tab/>
        <w:t>Аттестация проводится 1 раз в год, по итогам работы за истекший период в пределах одного года, как правило, в сроки по утвержденному плану работы с персонал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3.</w:t>
        <w:tab/>
        <w:t>Аттестации подлежат работники, отработавшие в Обществе не менее 6 месяцев, в том числе в занимаемой должности - не менее 3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есяцев. Категория работников: руководители и специалисты. Аттестации не подлежат беременные женщины и женщины, находящиеся в отпуске по уходу за ребенк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4.</w:t>
        <w:tab/>
        <w:t>Аттестационная комиссия создается приказом Генерального директора Общества в составе председателя, секретаря и членов комиссии (количество не ограничено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5.</w:t>
        <w:tab/>
        <w:t>График проведения аттестации, сроки устанавливаются приказом Генерального директора Общества. О проведении аттестации работник предупреждается не позднее, чем за 2 недели. О дате, времени и месте проведения аттестации работник может быть предупрежден заранее, за 1– 2 дня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6.</w:t>
        <w:tab/>
        <w:t>При подготовке к проведению аттестации вся необходимая документация и сведения, а также бланки утвержденных форм обеспечивающие работу аттестационной комиссии, предоставляется службой управления персоналом:</w:t>
      </w:r>
    </w:p>
    <w:p>
      <w:pPr>
        <w:pStyle w:val="Normal"/>
        <w:spacing w:lineRule="auto" w:line="360" w:before="0" w:after="120"/>
        <w:ind w:left="2127" w:hanging="709"/>
        <w:jc w:val="both"/>
        <w:rPr>
          <w:b/>
          <w:b/>
          <w:sz w:val="24"/>
        </w:rPr>
      </w:pPr>
      <w:r>
        <w:rPr>
          <w:sz w:val="24"/>
        </w:rPr>
        <w:t>2.6.1.</w:t>
        <w:tab/>
        <w:t>Аттестационный лист (Приложение 1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2.</w:t>
        <w:tab/>
        <w:t>Индивидуальный план развития (Приложение 5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3.</w:t>
        <w:tab/>
        <w:t>Решение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4.</w:t>
        <w:tab/>
        <w:t>Протокол аттестационной комиссии (Приложение 7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5.</w:t>
        <w:tab/>
        <w:t>Утвержденные должностные инструкции руководителей и специалистов, подлежащих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b/>
          <w:sz w:val="24"/>
        </w:rPr>
        <w:t>2.7.</w:t>
        <w:tab/>
        <w:t>Порядок оформления аттестационного лист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1.</w:t>
        <w:tab/>
        <w:t>Аттестационный лист №1 с пометкой «заполняется аттестуемым» – заполняется самим работником, подлежащим аттестаци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2.</w:t>
        <w:tab/>
        <w:t>Аттестационный лист №2 с пометкой «заполняется руководителем» – заполняется руководителем соответствующего подразделения на каждого работника этого подразделени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3.</w:t>
        <w:tab/>
        <w:t>Аттестационный лист №3 с пометкой «заполняется руководителем смежного подразделения» – заполняется по просьбе аттестационной комиссии другими руководителями соответствующих подразделений на работников, определенных аттестационной комиссией (как правило на руководителе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4.</w:t>
        <w:tab/>
        <w:t>Аттестационный  лист №4  с пометкой «заполняется аттестационный комиссией» заполняется секретарем аттестационной комиссии на всех работников, прошедших аттестацию.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sz w:val="24"/>
        </w:rPr>
        <w:t>3.</w:t>
        <w:tab/>
        <w:t>Индивидуальный план развития заполняется аттестуемым и представляется в службу управления персоналом с аттестационным листом №1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Порядок прохож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1.</w:t>
        <w:tab/>
        <w:t>Аттестация проводится в присутствии аттестуемого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2.</w:t>
        <w:tab/>
        <w:t>После проведения собеседования с аттестуемым и с учетом оценок, полученных ранее, аттестационная комиссия дает одну из следующих оценок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1.</w:t>
        <w:tab/>
        <w:t>Соответствует занимаемой должност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2.</w:t>
        <w:tab/>
        <w:t>Соответствует занимаемой должности при условии улучшения работы с прохождением повторной аттестации через 6 месяцев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3.</w:t>
        <w:tab/>
        <w:t>Рекомендуется использование на другой работе (в Обществе или оказание помощи в трудоустройстве)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Результаты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1.</w:t>
        <w:tab/>
        <w:t>Результаты аттестации отражаются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1.</w:t>
        <w:tab/>
        <w:t>В аттестационном листе №4 (Приложение 4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2.</w:t>
        <w:tab/>
        <w:t>В решении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3.</w:t>
        <w:tab/>
        <w:t>В протоколе аттестационной комиссии (Приложение 7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2.</w:t>
        <w:tab/>
        <w:t>Сотрудник должен быть ознакомлен с решением аттестационной комиссии  под роспись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3.</w:t>
        <w:tab/>
        <w:t>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1.</w:t>
        <w:tab/>
        <w:t>О поощрении работник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2.</w:t>
        <w:tab/>
        <w:t>Изменении размеров должностного оклад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3.</w:t>
        <w:tab/>
        <w:t>Включении в резерв на замещение должности руководител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4.</w:t>
        <w:tab/>
        <w:t>Повышении в должности (при наличии ваканси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5.</w:t>
        <w:tab/>
        <w:t>Повышении деловой квалификации (обучении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6.</w:t>
        <w:tab/>
        <w:t>Понижении в должности.</w:t>
      </w:r>
    </w:p>
    <w:p>
      <w:pPr>
        <w:pStyle w:val="21"/>
        <w:spacing w:lineRule="auto" w:line="360"/>
        <w:rPr>
          <w:b/>
          <w:b/>
        </w:rPr>
      </w:pPr>
      <w:r>
        <w:rPr/>
        <w:t>При этом указываются мотивы, по которым даются соответствующие рекоменд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4.</w:t>
        <w:tab/>
        <w:t>В случае несогласия аттестуемого с оценкой или рекомендацией аттестационной комиссии, он может обратиться в комиссию по трудовым спорам, состав которой утверждается приказом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6.</w:t>
        <w:tab/>
        <w:t>В соответствии с результатами проведенной аттестации издается приказ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7.</w:t>
        <w:tab/>
        <w:t>Аттестационные листы, решения и протоколы хранятся в архиве бюро кадров. Срок хранения – 3 года. Индивидуальный план развития хранится в личном деле работник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8.</w:t>
        <w:tab/>
        <w:t>Изменения в настоящее Положение вносятся приказами Генерального директора Обществ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9.</w:t>
        <w:tab/>
        <w:t>Срок действия Положения не ограничивается до момента отмены приказом Генерального директора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оложение разработано департаментом по персоналу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1" w:name="_Ref428614551"/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Приложение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End w:id="1"/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и специали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6"/>
        </w:rPr>
        <w:t>Аттестационный лист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24130</wp:posOffset>
                </wp:positionV>
                <wp:extent cx="144335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лняется аттестуем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.9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лняется аттес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одразделение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Должность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функции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а подчине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ому подчиняется сотрудник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то ему подчиняется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человек в подчинении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 рождения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разование: 1. (уч. Заведение, год окончания, специальность) 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е квалификации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ий стаж работы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ж работы в ЗАО “…”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в т.ч. в данной должности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екты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яснения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 3 4 5 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Ответственность Своевременное, добросовестное, качественное выполнение заданий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аботоспособность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Коммуникабельность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Готовность к труду 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Знание работы 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дерский потенциал Умение организовать и мотивировать работу подчине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чная инициатива Готовность и способность решать проблемы по собственной инициатив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ешительность Способность к принятию решений и готовность отстаивать свои планы и намер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е замечания по работе: 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FFFFFF"/>
          <w:sz w:val="24"/>
        </w:rPr>
        <w:t>.</w:t>
      </w:r>
      <w:r>
        <w:rPr>
          <w:sz w:val="24"/>
        </w:rPr>
        <w:t>______________________________________________________________________________</w:t>
      </w:r>
    </w:p>
    <w:p>
      <w:pPr>
        <w:pStyle w:val="1"/>
        <w:widowControl/>
        <w:tabs>
          <w:tab w:val="clear" w:pos="855"/>
          <w:tab w:val="clear" w:pos="4777"/>
          <w:tab w:val="clear" w:pos="603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няя з/п за: 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13995</wp:posOffset>
                </wp:positionV>
                <wp:extent cx="2615565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чная подпись (заполнявшего)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5.55pt;mso-wrap-distance-left:9.05pt;mso-wrap-distance-right:9.05pt;mso-wrap-distance-top:0pt;mso-wrap-distance-bottom:0pt;margin-top:16.8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чная подпись (заполнявшего)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2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-271145</wp:posOffset>
                </wp:positionV>
                <wp:extent cx="180403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0.8pt;mso-wrap-distance-left:9.05pt;mso-wrap-distance-right:9.05pt;mso-wrap-distance-top:0pt;mso-wrap-distance-bottom:0pt;margin-top:-21.3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ь: Рук. департамента _____________   Непосредственного рук. 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3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300990</wp:posOffset>
                </wp:positionV>
                <wp:extent cx="162369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ем смежной служ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8pt;mso-wrap-distance-left:9.05pt;mso-wrap-distance-right:9.05pt;mso-wrap-distance-top:0pt;mso-wrap-distance-bottom:0pt;margin-top:-23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ем смеж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right"/>
        <w:rPr>
          <w:b w:val="false"/>
          <w:b w:val="false"/>
          <w:sz w:val="28"/>
        </w:rPr>
      </w:pPr>
      <w:r>
        <w:rPr>
          <w:sz w:val="24"/>
        </w:rPr>
        <w:t>Подпись: 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/>
      </w:pPr>
      <w:r>
        <w:rPr>
          <w:rFonts w:cs="Arial" w:ascii="Arial" w:hAnsi="Arial"/>
          <w:b/>
          <w:color w:val="000000"/>
          <w:sz w:val="36"/>
        </w:rPr>
        <w:t>Аттестационный лист №4</w:t>
      </w:r>
      <w:r>
        <w:rPr>
          <w:rFonts w:cs="MS Sans Serif" w:ascii="MS Sans Serif" w:hAnsi="MS Sans Serif"/>
          <w:sz w:val="24"/>
        </w:rPr>
        <w:tab/>
        <w:t xml:space="preserve">                </w:t>
      </w:r>
      <w:r>
        <w:rPr>
          <w:rFonts w:cs="Arial" w:ascii="Arial" w:hAnsi="Arial"/>
          <w:color w:val="000000"/>
        </w:rPr>
        <w:t xml:space="preserve">Заполняется аттестацион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комисси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разование и повышение квалификации</w:t>
        <w:tab/>
      </w:r>
    </w:p>
    <w:tbl>
      <w:tblPr>
        <w:tblW w:w="646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50"/>
        <w:gridCol w:w="3536"/>
      </w:tblGrid>
      <w:tr>
        <w:trPr>
          <w:trHeight w:val="26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2. Должностные обязанности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keepNext w:val="true"/>
              <w:widowControl w:val="false"/>
              <w:spacing w:before="3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/>
              <w:t>Должностные обязанности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роекты.</w:t>
        <w:tab/>
      </w:r>
      <w:r>
        <w:rPr>
          <w:rFonts w:cs="Arial" w:ascii="Arial" w:hAnsi="Arial"/>
          <w:b/>
          <w:color w:val="000000"/>
          <w:sz w:val="24"/>
        </w:rPr>
        <w:tab/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 xml:space="preserve">Проекты 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-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4. Личностные качества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840"/>
        <w:gridCol w:w="841"/>
        <w:gridCol w:w="840"/>
        <w:gridCol w:w="841"/>
        <w:gridCol w:w="1134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>Качества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-ние</w:t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. депар-та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. комис-с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ешит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чная инициа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дерский потенц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организовать и мотивировать работу подчиненных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Знание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Готовность к тру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Коммуникаб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аботоспособ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Ответственность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воевременное, добросовестное, качественное выполнение заданий руководи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8"/>
        </w:rPr>
        <w:t>Подпись:    Секретарь аттестационной комиссии:____________________________________________</w:t>
      </w:r>
      <w:bookmarkStart w:id="2" w:name="_Ref428614842"/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  <w:bookmarkEnd w:id="2"/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b/>
          <w:b/>
          <w:color w:val="000000"/>
          <w:sz w:val="42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36"/>
        </w:rPr>
        <w:t xml:space="preserve">Индивидуальный план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222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65" w:leader="none"/>
          <w:tab w:val="left" w:pos="1814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разделение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110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  <w:u w:val="single"/>
        </w:rPr>
        <w:t>Самооценка применительно к занимаемой должност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5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а. Каковы Ваши сильные стороны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321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б. В чем Вам нужно совершенствоваться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096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в. Какое обучение могло бы Вам в этом помочь ?</w:t>
      </w:r>
    </w:p>
    <w:p>
      <w:pPr>
        <w:pStyle w:val="Normal"/>
        <w:widowControl w:val="false"/>
        <w:tabs>
          <w:tab w:val="clear" w:pos="720"/>
          <w:tab w:val="left" w:pos="4081" w:leader="none"/>
        </w:tabs>
        <w:spacing w:before="260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пись _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3" w:name="_Ref428615425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bookmarkStart w:id="4" w:name="_Ref428615425"/>
      <w:r>
        <w:rPr>
          <w:sz w:val="24"/>
        </w:rPr>
        <w:t xml:space="preserve">руководителей и специалистов </w:t>
      </w:r>
      <w:bookmarkEnd w:id="4"/>
    </w:p>
    <w:p>
      <w:pPr>
        <w:pStyle w:val="Subtitle"/>
        <w:rPr>
          <w:sz w:val="42"/>
        </w:rPr>
      </w:pPr>
      <w:r>
        <w:rPr/>
        <w:t xml:space="preserve">Решение аттестационной комиссии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Оценка аттестационной комиссии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 при условии улучшения работы (переаттестация через 6 месяцев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рекомендация смены деятельности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2. Рекомендации аттестационной комиссии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268"/>
        <w:gridCol w:w="1843"/>
        <w:gridCol w:w="4536"/>
      </w:tblGrid>
      <w:tr>
        <w:trPr/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е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1 поощрение работ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2 изменение размеров должностного окл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3 включение в резерв на замещение должности руковод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4 повышение в должности (при наличии ваканс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5 повышение деловой квалификации (обучени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6 понижение в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7 освобождение от занимаемой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ивы рекомендаций: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568" w:hanging="284"/>
        <w:rPr/>
      </w:pPr>
      <w:r>
        <w:rPr/>
        <w:t>Аттестационная комиссия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"/>
        <w:gridCol w:w="1006"/>
        <w:gridCol w:w="2552"/>
      </w:tblGrid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аттестационной комиссии: 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аттестационной комиссии: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ретарь аттестационной комиссии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568" w:hanging="284"/>
        <w:rPr/>
      </w:pPr>
      <w:r>
        <w:rPr/>
        <w:t>Сотрудник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пунктами: _________________________________________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 аттестуемого________________    Дата ___________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r>
        <w:rPr>
          <w:sz w:val="24"/>
        </w:rPr>
        <w:t xml:space="preserve">руководителей и специалистов 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480"/>
      </w:tblGrid>
      <w:tr>
        <w:trPr/>
        <w:tc>
          <w:tcPr>
            <w:tcW w:w="10740" w:type="dxa"/>
            <w:tcBorders/>
          </w:tcPr>
          <w:p>
            <w:pPr>
              <w:pStyle w:val="7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/>
          </w:tcPr>
          <w:p>
            <w:pPr>
              <w:pStyle w:val="7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ЗАО “…”</w:t>
            </w:r>
          </w:p>
          <w:p>
            <w:pPr>
              <w:pStyle w:val="Normal"/>
              <w:rPr/>
            </w:pPr>
            <w:r>
              <w:rPr/>
              <w:t>________________  …</w:t>
            </w:r>
          </w:p>
          <w:p>
            <w:pPr>
              <w:pStyle w:val="7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___” ___________ 2002 г.</w:t>
            </w:r>
          </w:p>
        </w:tc>
      </w:tr>
    </w:tbl>
    <w:p>
      <w:pPr>
        <w:pStyle w:val="8"/>
        <w:rPr/>
      </w:pPr>
      <w:r>
        <w:rPr/>
        <w:t>Протокол аттестационной комиссии</w:t>
      </w:r>
    </w:p>
    <w:tbl>
      <w:tblPr>
        <w:tblW w:w="140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1"/>
        <w:gridCol w:w="1701"/>
        <w:gridCol w:w="567"/>
        <w:gridCol w:w="567"/>
        <w:gridCol w:w="567"/>
        <w:gridCol w:w="567"/>
        <w:gridCol w:w="567"/>
        <w:gridCol w:w="567"/>
        <w:gridCol w:w="614"/>
        <w:gridCol w:w="614"/>
        <w:gridCol w:w="615"/>
        <w:gridCol w:w="614"/>
        <w:gridCol w:w="614"/>
        <w:gridCol w:w="615"/>
        <w:gridCol w:w="2270"/>
      </w:tblGrid>
      <w:tr>
        <w:trPr>
          <w:trHeight w:val="3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, средняя зарплата за период атт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бяза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tabs>
                <w:tab w:val="clear" w:pos="705"/>
                <w:tab w:val="clear" w:pos="4836"/>
                <w:tab w:val="clear" w:pos="658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 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яя о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.рук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редняя оцен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аттестационной комиссии</w:t>
            </w:r>
          </w:p>
        </w:tc>
      </w:tr>
      <w:tr>
        <w:trPr>
          <w:trHeight w:val="360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rPr/>
      </w:pPr>
      <w:r>
        <w:rPr/>
        <w:t>Секретарь аттестационной комиссии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иложение 2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2.10.99                                                                                                                                 № 70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в 1999 г. аттестац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олодых специалистов, отработавши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 сети 3 года и служащих, пришедших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на сеть по вольному найму в 1997-1999 г.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30.12.98 г. № 778 о введении в действие Положения «О порядке проведения аттестации служащих Открытого акционерного общества «Московская городская телефонная сеть», а также с целью объективной оценки деловых и профессиональных качеств служащих и молодых специалистов, улучшения результатов их работ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 Провести в АО МГТС в ноябре-декабре 1999 года аттестацию молодых специалистов, направленных на сеть в 1994-1996 годах по распределению после окончания Московского технического университета связи и информатики (МЭИС) и Колледжа телекоммуникаций, а также выпускников других учебных заведений, которые самостоятельно трудоустроились в подразделениях сети и отработали на момент проведения аттестации три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2. Провести в АО МГТС в ноябре-декабре 1999 года аттестацию служащих, поступивших в сеть по вольному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 Утвердить состав Центральной аттестационной комиссии по проведению аттестации служащих под моим председательством в следующем составе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фонин В.А.- начальник Управления по персоналу - заместитель председател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анилова Р.В.- начальник отдела кадров - секретарь комисс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бовский Р.В.- первый заместитель Генерального директора – начальник Управления по работе с клиент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анов В.С.- заместитель Генерального директора – начальник Управления технической эксплуатации телекоммуникац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злов В.А.- заместитель Генерального директо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Замалдинов Р.М.- заместитель Генерального директора - начальник Управления автоматизированных систем и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сенофонтов С.Н.- начальник Управления капитального строительств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ржова В.Я.- начальник Правового управлен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стантинова Р.П.- главный бухгалтер АО МГТС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усакова М.А.- начальник отдела труд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викова Е.Г.- директор Учебного центр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обахин В.Н.- председатель территориальной профсоюзной организации АО МГТС профсоюза работников связи г. Москв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тделам по персоналу(отделам кадров) приступить к составлению списков аттестуемых служащих и молодых специал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5. Отделам по персоналу (отделам кадров) подготовить графики проведения аттестации и утвердить их в сроки, предусмотренные трудовым законодательством (приложение №1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Отделам по персоналу (отделам кадров) приступить к подготовке аттестационных листов и других документов, необходимых для проведения аттестации (приложения №№ 3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7. Руководителям структурных подразделений (отделов, цехов, секторов, и др.), имеющих в списочном составе вышеуказанных служащих и молодых специалистов, необходимо не позднее 15 ноября текущего года представить в отдел по работе с персоналом (отдел кадров) характеристику (приложение №2)  на каждого работника, подлежащего аттестации, в которой должны быть отражен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деятельность с учетом должностной инструк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риобретенный опыт практической работы, техническая грамотность, способность к усвоению знаний в области новой техники и технолог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качество исполнения задания, соблюдение сроков, аккуратность и тщательность в работ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личная инициативность, коммуникабельность, стремление повышать квалификацию с указанием времени и форм углублений зна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для молодых специалистов результаты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8. Отделам по персоналу (отделам кадров) ознакомить с характеристикой работников согласно утвержденному  графику, и в строгом соответствии с Инструкцией о порядке организации и проведении аттестации руководящих, инженерно- технических работников и других специалистов предприятий и организаци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По результатам аттестации работникам устанавливать должностное наименование в соответствии с Квалификационным справочником должностей руководителей, специалистов и других служащих, Общероссийским классификатором профессий рабочих, должностей служащих и тарифных разрядов и Положения об оплате труда работников АО МГТ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Отделу кадров аппарата управления подготовить отчет по результатам аттестации и план реализации мероприятий по выполнению рекомендаций аттестационных комиссий и предоставить мне на утверждение к 15 января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11. Возложить на Афонина В.А.- начальника управления по персоналу координацию и контроль за проведением аттестаци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Настоящий приказ довести до всего личного состава работников АО МГТС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енеральный директор АО МГТС В.С.Лагутин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keepNex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6"/>
        <w:spacing w:before="0" w:after="0"/>
        <w:jc w:val="right"/>
        <w:rPr/>
      </w:pPr>
      <w:r>
        <w:rPr>
          <w:b/>
          <w:bCs/>
        </w:rPr>
        <w:t>от 22.10.1999г. № 707</w:t>
      </w:r>
      <w:r>
        <w:rPr/>
        <w:t xml:space="preserve">                      </w:t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ind w:firstLine="851"/>
        <w:rPr/>
      </w:pPr>
      <w:r>
        <w:rPr/>
        <w:t>Согласовано     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4"/>
        </w:rPr>
        <w:t>Председатель профсоюзного комитета                            Управляющий (начальник, директо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особленного подразделения                                            обособленного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Ф.И.О.                                          _________________________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1999года                                      «____»___________________1999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АФИ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я аттестации работник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50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4pt" to="34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едприятия (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38"/>
        <w:gridCol w:w="1364"/>
        <w:gridCol w:w="2824"/>
        <w:gridCol w:w="2352"/>
      </w:tblGrid>
      <w:tr>
        <w:trPr>
          <w:trHeight w:val="16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аттесту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 аттестуем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 аттест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едставления отзыва (характеристики) в аттестационную комисс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ь, фамилия, инициалы ответственного за подготовку отзы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8"/>
        <w:keepNext w:val="false"/>
        <w:spacing w:before="0" w:after="0"/>
        <w:rPr>
          <w:bCs/>
          <w:sz w:val="24"/>
        </w:rPr>
      </w:pPr>
      <w:r>
        <w:rPr>
          <w:bCs/>
          <w:sz w:val="24"/>
        </w:rPr>
        <w:t>ОТЗЫВ (характеристика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false"/>
        <w:widowControl/>
        <w:tabs>
          <w:tab w:val="clear" w:pos="705"/>
          <w:tab w:val="clear" w:pos="4836"/>
          <w:tab w:val="clear" w:pos="6585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фамилия, имя, отчество и должность работника, подлежащего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именование подразделения предприятия (организации), где он рабо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rPr/>
      </w:pPr>
      <w:r>
        <w:rPr>
          <w:sz w:val="24"/>
        </w:rPr>
        <w:t>Производственная деятельность (в течение аттестационного периода) – выполнение аттестуемым обязанностей, предусмотренных его должностной инструкцией, внеплановых работ. Их качество, соблюдение установленных сроков, оценка деятельности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еловые и личные качества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sz w:val="24"/>
        </w:rPr>
        <w:t>Квалификация аттестуемого, работа по повышению квалифик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ругие характеристики.</w:t>
      </w:r>
    </w:p>
    <w:p>
      <w:pPr>
        <w:pStyle w:val="Heading7"/>
        <w:ind w:left="0" w:firstLine="993"/>
        <w:rPr/>
      </w:pPr>
      <w:r>
        <w:rPr>
          <w:b/>
          <w:bCs/>
        </w:rPr>
        <w:t>Выводы:</w:t>
      </w:r>
      <w:r>
        <w:rPr/>
        <w:t xml:space="preserve"> Соответствует или не соответствует аттестуемый занимаемой должности. Рекомендации о поощрениях, необходимости улучшения отдельных видов направлений работы, повышения квалификации.</w:t>
      </w:r>
    </w:p>
    <w:p>
      <w:pPr>
        <w:pStyle w:val="Heading7"/>
        <w:ind w:left="0" w:firstLine="993"/>
        <w:rPr/>
      </w:pPr>
      <w:r>
        <w:rPr/>
      </w:r>
    </w:p>
    <w:p>
      <w:pPr>
        <w:pStyle w:val="Heading7"/>
        <w:ind w:left="0" w:firstLine="993"/>
        <w:rPr/>
      </w:pPr>
      <w:r>
        <w:rPr/>
        <w:t>Руководитель                                                                                               Подпись</w:t>
      </w:r>
    </w:p>
    <w:p>
      <w:pPr>
        <w:pStyle w:val="Heading7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38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дразделения, в котором работает аттестуемый</w:t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Председатель профсоюзного комитета                 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 отзывом ознакомлен                                                                     Подпись аттестуемого и дата</w:t>
      </w:r>
    </w:p>
    <w:p>
      <w:pPr>
        <w:pStyle w:val="6"/>
        <w:keepNext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Наименование 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8"/>
        <w:spacing w:before="0" w:after="0"/>
        <w:rPr>
          <w:bCs/>
          <w:sz w:val="24"/>
        </w:rPr>
      </w:pPr>
      <w:r>
        <w:rPr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00.00.00.                                                                                                                              № _______</w:t>
      </w:r>
    </w:p>
    <w:p>
      <w:pPr>
        <w:pStyle w:val="Normal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ттестационной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ми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едседатель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председателя</w:t>
      </w:r>
    </w:p>
    <w:p>
      <w:pPr>
        <w:pStyle w:val="Normal"/>
        <w:rPr/>
      </w:pPr>
      <w:r>
        <w:rPr>
          <w:sz w:val="24"/>
        </w:rPr>
        <w:t>Секретарь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секретаря</w:t>
      </w:r>
    </w:p>
    <w:p>
      <w:pPr>
        <w:pStyle w:val="Normal"/>
        <w:rPr/>
      </w:pPr>
      <w:r>
        <w:rPr>
          <w:sz w:val="24"/>
        </w:rPr>
        <w:t>Присутствовали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фамилия, инициалы членов аттестационной комиссии</w:t>
      </w:r>
    </w:p>
    <w:p>
      <w:pPr>
        <w:pStyle w:val="Normal"/>
        <w:rPr/>
      </w:pPr>
      <w:r>
        <w:rPr>
          <w:sz w:val="24"/>
        </w:rPr>
        <w:t>Приглашенные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фамилии, иниц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/>
      </w:pPr>
      <w:r>
        <w:rPr>
          <w:sz w:val="24"/>
        </w:rPr>
        <w:t>Аттестация работников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именование подразделения предприятия (организации)</w:t>
      </w:r>
    </w:p>
    <w:p>
      <w:pPr>
        <w:pStyle w:val="Normal"/>
        <w:jc w:val="both"/>
        <w:rPr/>
      </w:pPr>
      <w:r>
        <w:rPr>
          <w:sz w:val="24"/>
        </w:rPr>
        <w:t>Слушали: Отзыв (характеристику) аттестуемого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2pt" to="47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Сообщение аттестуемого о его работе_______________________________________________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6"/>
        <w:spacing w:before="0" w:after="0"/>
        <w:rPr/>
      </w:pPr>
      <w:r>
        <w:rPr/>
        <w:t>Вопросы к аттестуемому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веты аттестуемого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ытупали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фамилия, инициалы руководителя аттестуемого,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8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ленов аттестационной комиссии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2954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0.2pt" to="47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раткое содержание их выступлений</w:t>
      </w:r>
    </w:p>
    <w:p>
      <w:pPr>
        <w:pStyle w:val="6"/>
        <w:spacing w:before="0" w:after="0"/>
        <w:rPr/>
      </w:pPr>
      <w:r>
        <w:rPr/>
        <w:t>Постановили: 1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ценка деятельности аттестуемого</w:t>
      </w:r>
    </w:p>
    <w:p>
      <w:pPr>
        <w:pStyle w:val="6"/>
        <w:keepNext w:val="false"/>
        <w:spacing w:before="0" w:after="0"/>
        <w:rPr/>
      </w:pPr>
      <w:r>
        <w:rPr/>
        <w:t xml:space="preserve">                        </w:t>
      </w:r>
      <w:r>
        <w:rPr/>
        <w:t>2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екомендации 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дело 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КА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ттес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/>
      </w:pPr>
      <w:r>
        <w:rPr/>
        <w:t>Во исполнение приказа от 30.12.98г. № 778 «О введении в действие Положения «О порядке проведения аттестации работников Открытого акционерного общества «Московская городская телефонная сеть» в течение____________________проведена аттестация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pt" to="47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3479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7.4pt" to="477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злагаются результаты аттестации положительные стороны работы,</w:t>
      </w:r>
    </w:p>
    <w:p>
      <w:pPr>
        <w:pStyle w:val="6"/>
        <w:keepNext w:val="false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pt" to="477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достатки, имевшие место в организации и проведении аттестации и их причины;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1242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.6pt" to="47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чается, что анализ рекомендаций аттестационных комиссий и предложений аттестуемых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зволил определить необходимые меры по совершенствованию системы повышения</w:t>
      </w:r>
    </w:p>
    <w:p>
      <w:pPr>
        <w:pStyle w:val="Normal"/>
        <w:spacing w:lineRule="auto" w:line="48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валификации кадров, организации производства, труда и управления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 xml:space="preserve">В целях дальнейшего улучшения подбора, расстановки и воспитания кадров, повышения квалификации, эффективности труда и ответственности за порученное дело 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1.Утвердить результаты аттестации молодых специалистов направленных на сеть в 1994-1996 годах по распределению после окончания Московского технического университета связи и информатики и Колледжа телекоммуникаций МТУСИ, а также молодых специалистов, которым была предоставлена возможность самостоятельного трудоустройства на сети по специальности и отработавших на момент проведения аттестации три года.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>2.Утвердить результаты аттестации служащих, поступивших на сеть по вольно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3.Аттестационным комиссиям, в которых по результатам аттестации работники признаны не соответствующими занимаемой должности провести повторную аттестацию в сроки, установленные трудовым законодательством, при условии выполнения ими рекомендаций аттестационной комиссии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4.Отделам по персоналу (кадров) осуществить контроль за соблюдением сроков проведения повторной аттестации в соответствии с требованиями трудового законодательств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5.Контроль за реализацией плана мероприятий по выполнению рекомендаций аттестационных комиссий возлагаю на начальника отдела по персоналу (кадров)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6.Работников, признанных по результатам аттестации не соответствующими занимаемой должности, перевести с их согласия на другую работу, соответствующую их квалификации, профессиональной пригодности, в случае несогласия провести увольнение с соблюдением трудового законодательства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7.Контроль за выполнением настоящего приказа возложить на __________________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Ф.И.О.ответственного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Управляющий (начальник, директор)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обособленного подразделения                                                                  Подпись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/>
      </w:pPr>
      <w:r>
        <w:rPr/>
        <w:t>УЧЕТ ПРЕДЛОЖЕНИЙ АТТЕСТУЕМЫХ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95"/>
        <w:gridCol w:w="1641"/>
        <w:gridCol w:w="2247"/>
        <w:gridCol w:w="1944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милия, имя, отчество аттестуемого, внесше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редл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о принятии или отклонении предложения (с обоснованием причины отклоне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ые за выполнение принятых предложений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выполнению рекомендаций аттестационных комисс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046"/>
        <w:gridCol w:w="2923"/>
        <w:gridCol w:w="89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руководителя, специалиста, ответственного за выполнение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Выполнение рекомендаций аттестационных комиссий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пересмотру состава резерва кадров на выдвижение, изменениям в расстановке кадров по подразделениям организации, их профессионально-должностного состава и должностных окладов и т.п.)</w:t>
            </w:r>
          </w:p>
          <w:p>
            <w:pPr>
              <w:pStyle w:val="32"/>
              <w:rPr/>
            </w:pPr>
            <w:r>
              <w:rPr/>
              <w:t>Совершенствование системы повышения квалификации кадров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определению контингента работников, при аттестации которых были приняты рекомендации о необходимости повышения их квалификации, выбору форм повышения квалификации для различных профессионально-должностных групп работников, организации различных форм учебы для служащих и специалистов организации и т.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ршенствование организации производства труда и 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ПРИКА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1 февраля 2000г.                                                                                                          № 1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аттестации в Открытом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кционерном обществе «Моск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родская телефонная сеть» молоды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алистов, отработавших на се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года и служащих, пришедших на сет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вольному найму в 1997 – 1998 г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22.10.99г. №707 «О проведении в 1999г. аттестации молодых специалистов, отработавших а сети 3 года и служащих, пришедших на сеть по вольному найму в 1997-1998гг.» с 01 декабря 1999г. по 31 января 2000г. проводилась аттестация работников ОАО МГТС.</w:t>
      </w:r>
    </w:p>
    <w:p>
      <w:pPr>
        <w:pStyle w:val="31"/>
        <w:spacing w:lineRule="auto" w:line="360"/>
        <w:rPr/>
      </w:pPr>
      <w:r>
        <w:rPr/>
        <w:t>В Открытом акционерном обществе «Московская городская телефонная сеть» работало 27 аттестационных комиссий, согласно утвержденным графикам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Аттестации подлежало 1022 человека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138 работников – молодые специалисты, отработавшие а сети 3 года, 887 работников - служащие, пришедшие на сеть по вольному найму в 1997-1998г.г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Не были включены в аттестацию 65 работников – из числа женщин, имеющих детей в возрасте до 3 лет и специалистов, проработавших в занимаемой должности менее год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Прошли аттестацию 1020 работни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соответствует занимаемой должности 1011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соответствует занимаемой должности при условии улучшения работы и выполнения рекомендаций аттестационной комиссии с повторной аттестацией через год – 9 работников.</w:t>
      </w:r>
    </w:p>
    <w:p>
      <w:pPr>
        <w:pStyle w:val="5"/>
        <w:keepNext w:val="false"/>
        <w:spacing w:lineRule="auto" w:line="360"/>
        <w:ind w:firstLine="993"/>
        <w:jc w:val="both"/>
        <w:rPr/>
      </w:pPr>
      <w:r>
        <w:rPr/>
        <w:t>Не прошли аттестацию по причине болезни – 2 работник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На заседаниях аттестационных комиссий были предложены следующие рекоменд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в должности – 48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квалификационный уровень по оплате труда – 104 работникам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зачислить в кадровый резерв – 31 работник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рекомендовать повысить деловую квалификацию, профессиональное мастерство, личную ответственность за выполнение обязанностей, осваивать новую технику и технологию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 xml:space="preserve">В целях дальнейшего совершенствования подбора. Использования и подготовки кадрового повышения эффективности их труда и ответственности за выполнение должностных обязанностей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1.Утвердить результаты аттестации молодых специалистов и служащих Обще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2.Аттестаионным комиссиям в установленные сроки провести повторную аттестацию работников, признанных соответствующими занимаемой должности условн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3.Отделам по персоналу (отделам кадров) разработать и утвердить планы мероприятий по выполнению рекомендаций аттестационных комиссий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4.Приказ довести до всего личного состава работников АО МГТС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5.Контроль за выполнением приказа ВОЗЛОЖИТЬ на начальника Управления по персоналу Афонина.В.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АО МГТС                                                          В.С.Лагутин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 АКЦИОНЕРНОЕ  ОБЩЕСТВ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РМАНСКИЙ  ТАРНЫЙ  КОМБИНАТ»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ЛЛЕКТИВНЫЙ    ДОГОВОР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 2002 год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ференции трудового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а 27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  ОБЩИЕ ПОЛОЖЕНИЯ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ами настоящего коллективного договора явля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в лице генерального директора открытого акционерного  обще</w:t>
        <w:softHyphen/>
        <w:t>ства "Мурман</w:t>
        <w:softHyphen/>
        <w:t>ский тарный комбинат" и Работники ОАО "Мурманский тарный комбинат" в лице председа</w:t>
        <w:softHyphen/>
        <w:t>теля профсоюзного  комитета  ОАО  "Мур</w:t>
        <w:softHyphen/>
        <w:t>манский тарный комбинат"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ы в дальнейшем именуются "Работодатель" и "Работник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лективным договором регулируются социально-трудовые,  социально-экономи</w:t>
        <w:softHyphen/>
        <w:t>ческие и профессиональные отношения  между  Работодателем  и Работниками с  целью  обеспечения  стабильной и прибыльной работы ОАО "Мурманский тарный комбинат" в ры</w:t>
        <w:softHyphen/>
        <w:t>ночных условиях, его дальнейшего разви</w:t>
        <w:softHyphen/>
        <w:t>тия и, на ос</w:t>
        <w:softHyphen/>
        <w:t>нове этого, обеспечения социально-эко</w:t>
        <w:softHyphen/>
        <w:t>номических гарантий работникам и их семья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се положения настоящего коллективного договора  разработаны  на основе и в соответ</w:t>
        <w:softHyphen/>
        <w:t>ствии с действующими на момент его заключения законодатель</w:t>
        <w:softHyphen/>
        <w:t>ными и другими нор</w:t>
        <w:softHyphen/>
        <w:t>матив</w:t>
        <w:softHyphen/>
        <w:t>ными правовыми акта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ствие коллективного договора распространяется  как  на  членов проф</w:t>
        <w:softHyphen/>
        <w:t>союза, так и не членов профсоюза, уполномочивших профком представлять их интересы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  СОВМЕСТНАЯ РАБОТА СТОРОН КОЛЛЕКТИВНОГО ДОГОВОРА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ороны договорились,  что цели заключения коллективного договора могут быть достигнуты при условии выполнения взаимных обязательств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 1 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1. Принимать необходимые меры к повышению эффективности  произ</w:t>
        <w:softHyphen/>
        <w:t>водст</w:t>
        <w:softHyphen/>
        <w:t>венно - хозяйственной деятельности, получения прибыли для развития производства и обес</w:t>
        <w:softHyphen/>
        <w:t>печения выполнения настоящим договором гарантий и льгот работникам комбина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2. Обеспечивать  работников  исправными средствами производства, не</w:t>
        <w:softHyphen/>
        <w:t>обходи</w:t>
        <w:softHyphen/>
        <w:t>мым сырьем, материалами и другими ресурса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3. Создавать безопасные условия труда, осуществлять мероприятия, на</w:t>
        <w:softHyphen/>
        <w:t>правлен</w:t>
        <w:softHyphen/>
        <w:t>ные на снижение действия вредных производственных факторов на здоровье работник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4. Создавать условия для профессионального роста, развития творческой ини</w:t>
        <w:softHyphen/>
        <w:t>циативы и рационализаторства трудящихс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5. Проводить  рабочие собрания в структурных подразделениях о произ</w:t>
        <w:softHyphen/>
        <w:t>водст</w:t>
        <w:softHyphen/>
        <w:t>венно-экономической деятельности предприятия не реже 1 раза в квартал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2.1. Работники обязую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2.1. Работать добросовестно, соблюдать производственную и трудовую дисцип</w:t>
        <w:softHyphen/>
        <w:t>лину, выполнять требования по охране труда и технике безопасности, содержать рабочее ме</w:t>
        <w:softHyphen/>
        <w:t>сто, оборудование и  приспособления в чистоте и по</w:t>
        <w:softHyphen/>
        <w:t>рядке, бережно относиться к средствам про</w:t>
        <w:softHyphen/>
        <w:t>изводства, выполнять Правила внутреннего трудового распорядк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1 Профсоюзный комитет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1. Представлять интересы и защищать права всех работников ОАО "Мурман</w:t>
        <w:softHyphen/>
        <w:t>ский тарный комбинат" в области их трудовых и социально - эконо</w:t>
        <w:softHyphen/>
        <w:t>мических отно</w:t>
        <w:softHyphen/>
        <w:t>шений. Осуществлять контроль за соблюдением трудового зако</w:t>
        <w:softHyphen/>
        <w:t>нодательств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2. Содействовать укреплению социальной стабильности в трудовых кол</w:t>
        <w:softHyphen/>
        <w:t>лекти</w:t>
        <w:softHyphen/>
        <w:t>вах, тру</w:t>
        <w:softHyphen/>
        <w:t>довой и производственной дисциплины, охраны труда и культуры производ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3. Требовать от работников добросовестного отношения к трудовым обя</w:t>
        <w:softHyphen/>
        <w:t>занно</w:t>
        <w:softHyphen/>
        <w:t>стям, соблюдения Правил внутреннего трудового распорядка, инструкций по технике безо</w:t>
        <w:softHyphen/>
        <w:t>пасно</w:t>
        <w:softHyphen/>
        <w:t>сти и противопожарной безопасност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4. Участвовать в разрешении конфликтов, возникающих между админи</w:t>
        <w:softHyphen/>
        <w:t>страцией и ра</w:t>
        <w:softHyphen/>
        <w:t>ботниками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  ОПЛАТА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1. Установить минимальную месячную тарифную  ставку  рабочих  1 разряда не ниже удвоенного минимального размера оплаты труда, установлен</w:t>
        <w:softHyphen/>
        <w:t>ного Законом РФ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2. По каждой профессионально - квалификационной группе работников сохра</w:t>
        <w:softHyphen/>
        <w:t xml:space="preserve">нить действующие соотношения в размерах ставок. 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3. Тарификацию работ, присвоение разрядов работникам и наименований долж</w:t>
        <w:softHyphen/>
        <w:t>ностей  руководителей, специалистов и служащих осуществлять согласно Единых тарифно-квали</w:t>
        <w:softHyphen/>
        <w:t>фикационных справочников работ и профессий рабочих  и Квалификационного спра</w:t>
        <w:softHyphen/>
        <w:t>вочника должностей руководителей, специалистов и служащ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4. Работникам, работающим во вредных условиях труда, на основании ре</w:t>
        <w:softHyphen/>
        <w:t>зульта</w:t>
        <w:softHyphen/>
        <w:t>тов  ат</w:t>
        <w:softHyphen/>
        <w:t>тестации рабочих мест производить доплату в размере 4,8,12% к тарифной ставке (ок</w:t>
        <w:softHyphen/>
        <w:t xml:space="preserve">ладу) согласно "Перечня профессий рабочих и работ с вредными условиями труда"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оплаты за вредные условия труда начислять рабочим за время  фактиче</w:t>
        <w:softHyphen/>
        <w:t>ской заня</w:t>
        <w:softHyphen/>
        <w:t>тости  работников  на  этих работах согласно табеля учета рабочего времени к тарифным ставкам (окладам) по выполняемой работе во вредных условиях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5. В соответствии  с законодательством производить доплату работникам за ра</w:t>
        <w:softHyphen/>
        <w:t>боту в ночное время с 22 часов вечера до 6 часов утра в размере 20%  та</w:t>
        <w:softHyphen/>
        <w:t>рифной  ставки  (ок</w:t>
        <w:softHyphen/>
        <w:t>лада)  за каждый час работы в ночное время.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многосменном режиме производить доплату работникам за работу в вечер</w:t>
        <w:softHyphen/>
        <w:t>нюю смену - 20%, в ночную - 40% часовой тарифной ставки (оклада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ногосменным считается такой режим, когда работа в цехе, на участке или произ</w:t>
        <w:softHyphen/>
        <w:t>водст</w:t>
        <w:softHyphen/>
        <w:t>венном комплексе на протяжении не менее двух недель организо</w:t>
        <w:softHyphen/>
        <w:t>вана в 2 или 3 смены. При этом продолжительность рабочей смены не менее установленной законодательством, а работники чере</w:t>
        <w:softHyphen/>
        <w:t>дуются по сме</w:t>
        <w:softHyphen/>
        <w:t>нам равномерно, как правило, через неделю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ена, в которой не менее 50% рабочего времени приходится на ночное (с 22час. до 6час. утра), считается ночной. Смена, непосредственно предшест</w:t>
        <w:softHyphen/>
        <w:t>вующая ночной, счита</w:t>
        <w:softHyphen/>
        <w:t>ется ве</w:t>
        <w:softHyphen/>
        <w:t>чер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6. Работникам,  выполняющим в одном и том же подразделении комбината на</w:t>
        <w:softHyphen/>
        <w:t>ряду со своей основной работой дополнительную работу по другой профес</w:t>
        <w:softHyphen/>
        <w:t>сии (должности) или ис</w:t>
        <w:softHyphen/>
        <w:t>полняющим обязанности временно  отсутствующего работника без освобождения от своей основной работы, производить доплаты в размере до 30% часовой тарифной ставки (оклада) отсутствующего работника по соглашению работника и руководителя подраз</w:t>
        <w:softHyphen/>
        <w:t>деле</w:t>
        <w:softHyphen/>
        <w:t>ни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7. Премирование рабочих, руководителей, специалистов и служащих за основные ре</w:t>
        <w:softHyphen/>
        <w:t>зультаты хозяйственной деятельности, рационализаторские пред</w:t>
        <w:softHyphen/>
        <w:t>ложения, выполнение особо важных производственных заданий производить в соответствии с действующими на комби</w:t>
        <w:softHyphen/>
        <w:t>нате положения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8. Выдачу заработной платы  производить  не  позднее  следующих сроков: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аванс - 29 числа ежемесячно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окончательный расчет - 12 числа ежемесячно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. РАБОЧЕЕ ВРЕМЯ И ВРЕМЯ ОТДЫХ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1. Продолжительность ежедневной работы, время начала и окончания ра</w:t>
        <w:softHyphen/>
        <w:t>боты, перерыва  для отдыха и приема пищи определять графиками сменности и Правилами внут</w:t>
        <w:softHyphen/>
        <w:t>реннего тру</w:t>
        <w:softHyphen/>
        <w:t>дового распорядка, согласованными с профсоюз</w:t>
        <w:softHyphen/>
        <w:t>ным комитет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становленная продолжительность рабочей недели - 40  часов, для женщин - 36 ча</w:t>
        <w:softHyphen/>
        <w:t>сов (в соответствии с Законом РФ "О государственных гаран</w:t>
        <w:softHyphen/>
        <w:t>тиях и компен</w:t>
        <w:softHyphen/>
        <w:t>сациях для лиц,  работающих и  проживающих  в  районах Крайнего Севера и приравненных к ним местно</w:t>
        <w:softHyphen/>
        <w:t>стям"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этом заработная плата женщинам сохраняется в том же размере, что и при полной рабочей неделе в соответствии с законодательств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ля отдельной  категории  работников  (сторожей,  приемосдатчиков груза и ба</w:t>
        <w:softHyphen/>
        <w:t>гажа уча</w:t>
        <w:softHyphen/>
        <w:t>стка ПРР Кола),  работающей по 12 часов в смену, установить сум</w:t>
        <w:softHyphen/>
        <w:t>мированный учет рабочего времени за квартал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2. Предоставлять всем работникам в соответствии с утвержденными гра</w:t>
        <w:softHyphen/>
        <w:t>фиками основ</w:t>
        <w:softHyphen/>
        <w:t>ной ежегодный отпуск продолжительностью 28 календарных дней. Кроме основного отпуска предоставить дополнительный отпуск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24 календарных дня в соответствии с Законом РФ "О государственных гаран</w:t>
        <w:softHyphen/>
        <w:t>тиях и компенсациях для лиц,  работающих и проживающих в  районах Крайнего Севера и приравненных к ним местностях"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работникам, занятым на работах с вредными условиями труда, согласно "Пе</w:t>
        <w:softHyphen/>
        <w:t>речня  про</w:t>
        <w:softHyphen/>
        <w:t>фессий и должностей работников ОАО "МТК" с вредными усло</w:t>
        <w:softHyphen/>
        <w:t>виями труда, ра</w:t>
        <w:softHyphen/>
        <w:t>бота в кото</w:t>
        <w:softHyphen/>
        <w:t>рых дает право на дополнительный отпуск";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3. Первоочередное право использовать отпуск в летнее время (с 1 мая по  31 авгу</w:t>
        <w:softHyphen/>
        <w:t>ста) предоставлять женщинам,  работающим на комбинате и имеющим двух и более детей в воз</w:t>
        <w:softHyphen/>
        <w:t>расте до 12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4. Предоставлять работникам по их письменному заявлению в счет от</w:t>
        <w:softHyphen/>
        <w:t>пуска не менее 3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5. Средний дневной заработок для оплаты отпусков, выплаты компенсации за не</w:t>
        <w:softHyphen/>
        <w:t>исполь</w:t>
        <w:softHyphen/>
        <w:t>зованный отпуск и в других случаях определения размера средней заработной платы, кроме тех, когда нормативно-правовыми актами РФ уста</w:t>
        <w:softHyphen/>
        <w:t>новлены иные правила его подсчета, ис</w:t>
        <w:softHyphen/>
        <w:t>числять за последние три календарных месяц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6. В целях рационального использования трудовых ресурсов и рабочего времени в пе</w:t>
        <w:softHyphen/>
        <w:t>риод нестабильного спроса на продукцию потребителями прини</w:t>
        <w:softHyphen/>
        <w:t>мать меры по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вводу режима неполного рабочего времени без сокращения численности ра</w:t>
        <w:softHyphen/>
        <w:t>ботников с оплатой труда пропорционально отработанному времени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переводу работников (с их согласия) на работу в другие подразделения комби</w:t>
        <w:softHyphen/>
        <w:t>ната с оп</w:t>
        <w:softHyphen/>
        <w:t>латой труда по выполняемой работе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  ОХРАНА И БЕЗОПАСНОСТЬ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. Выполнить мероприятия по улучшению условий труда на  рабочих местах, предусмотренные Соглашением по охране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2. Выполнить в установленные сроки все запланированные мероприятия по под</w:t>
        <w:softHyphen/>
        <w:t>готовке к работе в зимних условия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3. Своевременно и бесплатно выдавать работающим качественную специ</w:t>
        <w:softHyphen/>
        <w:t>альную оде</w:t>
        <w:softHyphen/>
        <w:t>жду, специальную обувь и другие средства индивидуальной защиты согласно действую</w:t>
        <w:softHyphen/>
        <w:t>щих нор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4. Спецодежду и спецобувь, пришедшую в непригодность до истечения срока носки не по вине работника, заменять новой или отремонтированно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5. Выдавать в профилактических целях бесплатно по 55 гр. сухого молока или 250 гр. сока в смену работникам, занятым на работах с вредными усло</w:t>
        <w:softHyphen/>
        <w:t>виями труда, согласно "Спи</w:t>
        <w:softHyphen/>
        <w:t>ска профессий и должностей работников постоянно  контактирующих в процессе ра</w:t>
        <w:softHyphen/>
        <w:t>боты с вредными химическими веществам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6. Содержать в порядке территории производственных участков и цехов, обозна</w:t>
        <w:softHyphen/>
        <w:t>чать и соблюдать габариты проходов и проездов, обеспечивать безопас</w:t>
        <w:softHyphen/>
        <w:t>ность при эксплуата</w:t>
        <w:softHyphen/>
        <w:t>ции оборудования, приспособлений, механизмов, внутри</w:t>
        <w:softHyphen/>
        <w:t>заводского транспор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ники обязу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7. Соблюдать требования по охране труда, технике безопасности, произ</w:t>
        <w:softHyphen/>
        <w:t>водствен</w:t>
        <w:softHyphen/>
        <w:t>ной са</w:t>
        <w:softHyphen/>
        <w:t>нитарии, противопожарной безопасности, предусмотренные со</w:t>
        <w:softHyphen/>
        <w:t>ответствующими пра</w:t>
        <w:softHyphen/>
        <w:t>вилами и инструкция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8. Работать  в  соответствующей  спецодежде  и  спецобуви, пользоваться необхо</w:t>
        <w:softHyphen/>
        <w:t>ди</w:t>
        <w:softHyphen/>
        <w:t>мыми средствами индивидуальной защиты (касками, очками, антифо</w:t>
        <w:softHyphen/>
        <w:t>нами, респираторами и т.д.)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9. Нарушение требований по охране труда, технике безопасности и  проти</w:t>
        <w:softHyphen/>
        <w:t>вопо</w:t>
        <w:softHyphen/>
        <w:t>жарной безопасности считать нарушением трудовой дисциплины, за кото</w:t>
        <w:softHyphen/>
        <w:t>рое работники мо</w:t>
        <w:softHyphen/>
        <w:t>гут быть привлечены к  дисциплинарной ответственности и снижен размер преми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0. Немедленно сообщать своему непосредственному руководителю о лю</w:t>
        <w:softHyphen/>
        <w:t>бом не</w:t>
        <w:softHyphen/>
        <w:t>счаст</w:t>
        <w:softHyphen/>
        <w:t>ном случае, происшедшем на производстве, о признаках профес</w:t>
        <w:softHyphen/>
        <w:t>сионального заболева</w:t>
        <w:softHyphen/>
        <w:t>ния, а также о ситуации, которая создает угрозу жизни и здоровью люд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1. Своевременно обращаться в медицинское учреждение по поводу про</w:t>
        <w:softHyphen/>
        <w:t>изводст</w:t>
        <w:softHyphen/>
        <w:t>венной травмы и травмы, полученной в пути на работу и с работы (обя</w:t>
        <w:softHyphen/>
        <w:t>заны обратиться в день полу</w:t>
        <w:softHyphen/>
        <w:t>чения травмы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своевременное обращение считается сокрытием обстоятельств получения травмы,  а потому расследуется и оплачивается как бытовая травма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СОЦИАЛЬНЫЕ ГАРАНТИИ И КОМПЕНСАЦИИ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1. Оплачивать работникам ОАО "Мурманский тарный комбинат" один раз в два года проезд к месту использования отпуска на территории Рос</w:t>
        <w:softHyphen/>
        <w:t>сийской Феде</w:t>
        <w:softHyphen/>
        <w:t>рации и обратно любым видом транспорта, в том числе личным, кроме  такси при наличии именных проезд</w:t>
        <w:softHyphen/>
        <w:t>ны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поездке к месту отдыха на личном транспорте проезд оплачивать при предъяв</w:t>
        <w:softHyphen/>
        <w:t>лении в расчетную часть документов согласно Положения, действую</w:t>
        <w:softHyphen/>
        <w:t>щего на комбинате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плачивать также стоимость проезда к месту использования отпуска работ</w:t>
        <w:softHyphen/>
        <w:t>ника и обратно в течение одного календарного года неработающим членам се</w:t>
        <w:softHyphen/>
        <w:t>мьи (мужу, жене, не</w:t>
        <w:softHyphen/>
        <w:t>совершен</w:t>
        <w:softHyphen/>
        <w:t>нолетним детям) по письменному заявлению ра</w:t>
        <w:softHyphen/>
        <w:t>ботника при предоставлении в рас</w:t>
        <w:softHyphen/>
        <w:t>четную часть документов, удостоверяющих, что муж (жена), дети находятся на его иждиве</w:t>
        <w:softHyphen/>
        <w:t>нии и не имеют собственных до</w:t>
        <w:softHyphen/>
        <w:t>ходов. При этом, неработающие муж (жена) предоставляют паспорт, свиде</w:t>
        <w:softHyphen/>
        <w:t>тельство о браке, трудовую книжку, справки с налоговой инспекции и отдела социаль</w:t>
        <w:softHyphen/>
        <w:t>ного обеспечения по месту жительства. На несовершеннолетних детей предоставля</w:t>
        <w:softHyphen/>
        <w:t>ются свидетельства о рождении или об усыновлении ребенка, а на учащихся дополнительно справки с места учебы. Если дети школьного воз</w:t>
        <w:softHyphen/>
        <w:t>раста нигде не учатся, то они должны пред</w:t>
        <w:softHyphen/>
        <w:t>ставить те же справки, что нерабо</w:t>
        <w:softHyphen/>
        <w:t>тающие родител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ыплачивать аванс в размере 50 процентов стоимости проезда к месту ис</w:t>
        <w:softHyphen/>
        <w:t>пользова</w:t>
        <w:softHyphen/>
        <w:t>ния от</w:t>
        <w:softHyphen/>
        <w:t>пуска и обратно работника и неработающих членов его семьи перед отъездом работ</w:t>
        <w:softHyphen/>
        <w:t>ника в отпуск. Окончательный расчет производить по возвращении работника из отпуска на осно</w:t>
        <w:softHyphen/>
        <w:t>вании предоставленных билетов или други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2. Работникам комбината, совмещающим работу с обучением в образова</w:t>
        <w:softHyphen/>
        <w:t>тельных учре</w:t>
        <w:softHyphen/>
        <w:t>ждениях высшего и среднего профессионального образования по заочной и очно-заоч</w:t>
        <w:softHyphen/>
        <w:t>ной (вечерней) формам обучения, успешно обучающимся в этих учреждениях, соответст</w:t>
        <w:softHyphen/>
        <w:t>вующие гарантии и компенсации (дополнитель</w:t>
        <w:softHyphen/>
        <w:t>ный отпуск с сохранением среднего зара</w:t>
        <w:softHyphen/>
        <w:t>ботка, оплата проезда к месту нахож</w:t>
        <w:softHyphen/>
        <w:t>дения учебного заведения и обратно и т.д.) предостав</w:t>
        <w:softHyphen/>
        <w:t>ляются только при усло</w:t>
        <w:softHyphen/>
        <w:t>вии, что эти образовательные учреждения высшего и среднего про</w:t>
        <w:softHyphen/>
        <w:t>фессиональ</w:t>
        <w:softHyphen/>
        <w:t>ного образования имеют государственную аккредитацию и, если работник по</w:t>
        <w:softHyphen/>
        <w:t>лу</w:t>
        <w:softHyphen/>
        <w:t>чает образование соответствующего уровня впервые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3. Работникам, имеющим двух или более детей в возрасте до четырна</w:t>
        <w:softHyphen/>
        <w:t>дцати лет, либо ребенка-инвалида в возрасте до восемнадцати лет,  одинокой матери, воспитывающей ре</w:t>
        <w:softHyphen/>
        <w:t>бенка в возрасте до четырнадцати лет, отцу, воспи</w:t>
        <w:softHyphen/>
        <w:t>тывающему ребенка в возрасте до 14 лет без матери, по их письменному заяв</w:t>
        <w:softHyphen/>
        <w:t>лению предоставляются ежегодные дополнительные от</w:t>
        <w:softHyphen/>
        <w:t>пуска  без сохранения заработной платы продолжительностью до 14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Если работник намерен использовать указанный отпуск, то он должен пре</w:t>
        <w:softHyphen/>
        <w:t>дупре</w:t>
        <w:softHyphen/>
        <w:t>дить об этом руководителя при составлении  графика отпусков. Этот отпуск может быть при</w:t>
        <w:softHyphen/>
        <w:t>сое</w:t>
        <w:softHyphen/>
        <w:t>динен к ежегодному оплачиваемому отпуску или ис</w:t>
        <w:softHyphen/>
        <w:t>пользован отдельно полностью либо по частям. Перенесение этого отпуска на следующий рабочий год не допускается. Если на ком</w:t>
        <w:softHyphen/>
        <w:t>бинате работают оба ро</w:t>
        <w:softHyphen/>
        <w:t>дителя,  то дополнительный отпуск без сохранения зарплаты  пре</w:t>
        <w:softHyphen/>
        <w:t>доставляется  в  текущем  году только одному из н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4. Оказывать  ежемесячную  материальную помощь в сумме 500 рублей женщи</w:t>
        <w:softHyphen/>
        <w:t>нам,  ра</w:t>
        <w:softHyphen/>
        <w:t>ботающим в ОАО "МТК" и находящимся в отпуске по уходу за детьми до достиже</w:t>
        <w:softHyphen/>
        <w:t>ния ими возраста трех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5. Выделять  средства  для проведения культурно - массовой и спортивно-оздоро</w:t>
        <w:softHyphen/>
        <w:t>ви</w:t>
        <w:softHyphen/>
        <w:t>тельной работы среди трудящихся комбинат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6. Оказывать  содействие  в  работе  и  выделять  денежные средства обще</w:t>
        <w:softHyphen/>
        <w:t>ствен</w:t>
        <w:softHyphen/>
        <w:t>ной ор</w:t>
        <w:softHyphen/>
        <w:t>ганизации Союзу ветеранов тарного комбината в соответствии с решением Совета ди</w:t>
        <w:softHyphen/>
        <w:t>ректо</w:t>
        <w:softHyphen/>
        <w:t>ров ОАО "МТК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7. При необходимости проведения платной операции или платного лече</w:t>
        <w:softHyphen/>
        <w:t>ния, под</w:t>
        <w:softHyphen/>
        <w:t>твер</w:t>
        <w:softHyphen/>
        <w:t>жденного направлением лечебного учреждения, для сохранения  жизни  работнику  или  не</w:t>
        <w:softHyphen/>
        <w:t>совершеннолетнему  члену семьи, находящемуся на иждивении, оплачивать из средств предприятия лечебным учреждениям по безналичному расчету 50 процентов их стоимости по счету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8. В случае смерти работника комбината оказывать  материальную помощь в сумме 2000 рублей по личному заявлению одного из членов семьи при предъ</w:t>
        <w:softHyphen/>
        <w:t>явлении свиде</w:t>
        <w:softHyphen/>
        <w:t>тельства о смерти в подлиннике. В случае смерти пенсионера, уволившегося на пенсию с тарного комбината, оказывать материальную по</w:t>
        <w:softHyphen/>
        <w:t>мощь в сумме 800 рублей в том же порядке, что и в предыдущем случае. Если умершие работник или пенсионер не имели  родственни</w:t>
        <w:softHyphen/>
        <w:t>ков, мате</w:t>
        <w:softHyphen/>
        <w:t>риальная по</w:t>
        <w:softHyphen/>
        <w:t>мощь оказывается лицу, взявшему на себя расходы по похоронам. На похороны близких родственников работника (матери, отца, жены, мужа, детей) и пенсио</w:t>
        <w:softHyphen/>
        <w:t>нера (мужа, жены) оказывать  материальную помощь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9. Работникам ОАО "Мурманский тарный комбинат", уволившимся по со</w:t>
        <w:softHyphen/>
        <w:t>стоянию здо</w:t>
        <w:softHyphen/>
        <w:t>ровья на нерабочую группу по  инвалидности, оказывать едино</w:t>
        <w:softHyphen/>
        <w:t>временную материальную помощь в сумме, определенной решением Совета директоров Обще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10. При выплате работникам комбината пособий по временной нетрудо</w:t>
        <w:softHyphen/>
        <w:t>способно</w:t>
        <w:softHyphen/>
        <w:t>сти производить доплату за счет средств  предприятия до ста процен</w:t>
        <w:softHyphen/>
        <w:t>тов среднего заработка со</w:t>
        <w:softHyphen/>
        <w:t>гласно законодательства.</w:t>
      </w:r>
    </w:p>
    <w:p>
      <w:pPr>
        <w:pStyle w:val="Style6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  ПООЩР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1. Вручать лучшим работникам ко Дню рыбака за высокие производствен</w:t>
        <w:softHyphen/>
        <w:t>ные по</w:t>
        <w:softHyphen/>
        <w:t>каза</w:t>
        <w:softHyphen/>
        <w:t>тели, выполнение особо важных заданий, совершенствование тех</w:t>
        <w:softHyphen/>
        <w:t>ники и технологии про</w:t>
        <w:softHyphen/>
        <w:t>из</w:t>
        <w:softHyphen/>
        <w:t>водства, образцовое руководство вверенным участком, долголетнюю и безупречную ра</w:t>
        <w:softHyphen/>
        <w:t>боту Почетные грамоты, Благодарственные письма и премию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ндидатуры на  поощрение по решению руководства и профсоюзной группы под</w:t>
        <w:softHyphen/>
        <w:t>разде</w:t>
        <w:softHyphen/>
        <w:t>лений представляются в отдел труда и  заработной платы за два месяца до профессио</w:t>
        <w:softHyphen/>
        <w:t>наль</w:t>
        <w:softHyphen/>
        <w:t>ного праздник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носить на Доску Почета ОАО "МТК" передовиков  производства ко Дню рыбака и вы</w:t>
        <w:softHyphen/>
        <w:t>плачивать им премию в сумме 5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2. Вручать  поздравления  и  премию  в сумме 600 рублей за многолетний и доб</w:t>
        <w:softHyphen/>
        <w:t>росове</w:t>
        <w:softHyphen/>
        <w:t>стный труд работникам при достижении возраста 50 лет при непре</w:t>
        <w:softHyphen/>
        <w:t>рывном стаже ра</w:t>
        <w:softHyphen/>
        <w:t>боты на комбинате не менее 15 лет. Работники, допустившие прогул, хищение, появление на работе в нетрезвом виде,  распитие спиртных напитков на работе в течение последних 3-х лет, права на получение премии не имею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вышеуказанные премии выплачиваются за счет чистой прибыли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  ОТНОШЕНИЯ С ПРОФСОЮЗНОЙ ОРГАНИЗАЦИЕЙ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1. Предоставлять профсоюзному комитету в бесплатное пользование по</w:t>
        <w:softHyphen/>
        <w:t>мещения,  транспорт,  мебель, средства связи. Обеспечивать печатание и раз</w:t>
        <w:softHyphen/>
        <w:t>множение материалов и документов, необходимых для работы профком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2. Ежемесячно и бесплатно перечислять на счет обкома Российского проф</w:t>
        <w:softHyphen/>
        <w:t>союза работ</w:t>
        <w:softHyphen/>
        <w:t>ников рыбного хозяйства членские взносы из заработной платы ра</w:t>
        <w:softHyphen/>
        <w:t>ботников,  являю</w:t>
        <w:softHyphen/>
        <w:t>щихся членами профсоюза, не позднее дня выдачи зарплаты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3. Выбранные  на  освобожденную  работу работники профкома являются чле</w:t>
        <w:softHyphen/>
        <w:t>нами тру</w:t>
        <w:softHyphen/>
        <w:t>дового коллектива ОАО "МТК" и на них распространяются льготы, социальные га</w:t>
        <w:softHyphen/>
        <w:t>рантии и положения о премировании, предусмотренные коллек</w:t>
        <w:softHyphen/>
        <w:t>тивным договор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4. Привлекать членов профсоюзного комитета при  обсуждении и решении  соци</w:t>
        <w:softHyphen/>
        <w:t>ально-трудовых вопросов на заседании Совета директоров и руководящего состава аппарата управления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  ЗАКЛЮЧИТЕЛЬНЫЕ ПОЛОЖ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1. Настоящий коллективный договор заключен сроком на  один год и  вступает  в силу со дня подписания и действует до тех пор, пока стороны не заключат новый или не из</w:t>
        <w:softHyphen/>
        <w:t>менят, дополнят действующи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2. Изменения и дополнения в коллективный договор в течение срока его  дейст</w:t>
        <w:softHyphen/>
        <w:t>вия про</w:t>
        <w:softHyphen/>
        <w:t>изводятся по взаимному согласию сторон. Предложения по изме</w:t>
        <w:softHyphen/>
        <w:t>нению и дополнению кол</w:t>
        <w:softHyphen/>
        <w:t>лективного договора вносятся в письменном виде и должны быть рассмотрены в течение двух недель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3. Контроль за выполнением коллективного договора осуществляют обе стороны, под</w:t>
        <w:softHyphen/>
        <w:t>писавшие его и отчитываются за полугодие на совместном засе</w:t>
        <w:softHyphen/>
        <w:t>дании  представителей тру</w:t>
        <w:softHyphen/>
        <w:t>довых коллективов и профкома, за год - на конфе</w:t>
        <w:softHyphen/>
        <w:t>ренции представителей структурных  под</w:t>
        <w:softHyphen/>
        <w:t>разделений ОАО "Мурманский тар</w:t>
        <w:softHyphen/>
        <w:t>ный комбинат" не позднее 1 апреля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Работников                                                             От Работодателя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АО "Мурманский                                                     ОАО "Мурманс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рный комбинат"                                                       тарный комбинат"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В.И.Конюшанец                                       ___________С.А.Липниц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rFonts w:eastAsia="MS Mincho;ＭＳ 明朝"/>
          <w:sz w:val="24"/>
        </w:rPr>
        <w:t>"   " марта 2002г.                                                           "   "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right"/>
        <w:rPr>
          <w:b/>
          <w:b/>
          <w:bCs/>
        </w:rPr>
      </w:pPr>
      <w:r>
        <w:rPr/>
        <w:object w:dxaOrig="768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529.5pt" filled="f" o:ole="">
            <v:imagedata r:id="rId3" o:title=""/>
          </v:shape>
          <o:OLEObject Type="Embed" ProgID="Excel.Sheet.12" ShapeID="ole_rId2" DrawAspect="Content" ObjectID="_1577190253" r:id="rId2"/>
        </w:objec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sz w:val="28"/>
        </w:rPr>
        <w:t>График, отражающий  отношение работников комбината к введению ат</w:t>
        <w:softHyphen/>
        <w:t>тестации пер</w:t>
        <w:softHyphen/>
        <w:t>сонала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аттеста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sz w:val="24"/>
          <w:szCs w:val="24"/>
        </w:rPr>
        <w:t>Уважаемые коллеги! Мы проводим анкетирование сотрудников по ряду вопросов, касающихся условий работы на нашем предприятии. Ваши советы помогут выяснить реальные интересы персонала и максимально учесть их при подготовке и принятии решений, касающихся работников предприятия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осим Вас не пропускать вопросы и отвечать искренне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тметьте свое согласие с тем или иным вариантом, поставив любой знак в квадрате рядом с отве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/>
      </w:pPr>
      <w:r>
        <w:rPr>
          <w:sz w:val="24"/>
          <w:szCs w:val="24"/>
        </w:rPr>
        <w:t>Вы можете выбрать только один ответ, кроме тех вопросов, где предусмотрено несколько ответов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 началом заполнения анкеты, укажите, пожалуйста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Ф.И.О.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Структурное подразделение, должность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 возра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25 лет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-3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ше 3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 в данной долж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зовите основные цели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шего отдела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аша должностная инструк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 соответствует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сновном соответствует Вашим реальным обязанностя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ет реально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знакомы с содержанием должностной инструк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ая инструкция чаще имеет для Вас следующее значени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огает определить границы Ваших обязанностей и полномоч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есняет, мешает реализации Ваших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а в ситуациях, связанных с отчет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меет влияния на вашу рабо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зультаты работы, которых Вы должны достич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на словах Вашим руководител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в регламентирующих документ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определены (определяются Вами самостоятельно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но измерить в количественно-качественных показателях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ритерии, по которым руководителем оцениваются результаты  Вашей работ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ивны и Вам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ивны и Вам не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ам известны перспективы развития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его отдел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и личные перспекти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ак Вы считаете, достаточно ли ценят Ваш труд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оллеги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тдел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предприят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8. Специалисты Вашей квалификации на других предприятиях получают зарпла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но такую 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ля качественного и полного выполнения Вашей работы представленные Вам полномоч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точ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 их расши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х расширени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ы используете в своей работе свои профессиональные навыки и способ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сем 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1. На нашем Предприятии руководители, как правило, заинтересованы в профессиональном росте своих сотрудни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2. Продвижение по службе сотрудников нашего Предприятия в наибольшей степени зависит от: (здесь можно выбрать до двух ответов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активности и стремления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ня профессионализма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го отношения руководителя к сотрудни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ужных” контактов сотрудников на разных уровн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я свободных ваканс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сотрудника формальным признакам (стаж, пол, образова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Наиболее реальные перспективы своего должностного роста Вы видит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Ваше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руго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ьных перспектив должностного роста Вы не види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стремитесь к должностному рос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Для Вашего профессионального рост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достаточно времени для самостоятельного обу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щать дополнительные курс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ить высшее образов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возможность время от времени менять работу внутри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рать достаточный стаж работы по 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5. Вы видите свое профессиональное развитие, прежде всего, как (до двух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ых знаний и накопление опы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в другие подраз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на руководящую должность в своем подразделе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отдельными проектами без занятия руководящей долж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озможность перехода в другое подразделение Вы рассматриваете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олее полное использование способностей и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знать что-то новое и вырасти профессиона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нужденный шаг, необходим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очитаете совершенствование в рамках нынешней специаль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7. В какой информации Вы испытываете недостаток (любое количество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и услугах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тике админист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смежных подраздел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ас достаточно информ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8. Вы информированы о целях, основных задачах и приоритетных направлениях деятельности Предпри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чень хорош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полне 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х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рудняюсь ответить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О достижениях отдельных сотрудников и коллективов Предприятия В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ете информацию, но н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“по слухам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ете приблизительное представл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ете ничег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это неинтересн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дарим за сотрудничество!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  <w:szCs w:val="24"/>
        </w:rPr>
        <w:t>Ниже Вы можете высказать свое мнение или внести дополнительную информацию, которая, возможно, не была учтена в анкете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9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кспертная оценка специалиста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269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арактеристика (квалификационный призна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пятибалльной систе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оценка аттестационной комиссии (эксперта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5" w:name="OCRUncertain013"/>
            <w:r>
              <w:rPr>
                <w:b/>
                <w:bCs/>
                <w:sz w:val="24"/>
                <w:szCs w:val="24"/>
              </w:rPr>
              <w:t>С</w:t>
            </w:r>
            <w:bookmarkEnd w:id="5"/>
            <w:r>
              <w:rPr>
                <w:b/>
                <w:bCs/>
                <w:sz w:val="24"/>
                <w:szCs w:val="24"/>
              </w:rPr>
              <w:t>оотв</w:t>
            </w:r>
            <w:bookmarkStart w:id="6" w:name="OCRUncertain014"/>
            <w:r>
              <w:rPr>
                <w:b/>
                <w:bCs/>
                <w:sz w:val="24"/>
                <w:szCs w:val="24"/>
              </w:rPr>
              <w:t>е</w:t>
            </w:r>
            <w:bookmarkEnd w:id="6"/>
            <w:r>
              <w:rPr>
                <w:b/>
                <w:bCs/>
                <w:sz w:val="24"/>
                <w:szCs w:val="24"/>
              </w:rPr>
              <w:t>тств</w:t>
            </w:r>
            <w:bookmarkStart w:id="7" w:name="OCRUncertain015"/>
            <w:r>
              <w:rPr>
                <w:b/>
                <w:bCs/>
                <w:sz w:val="24"/>
                <w:szCs w:val="24"/>
              </w:rPr>
              <w:t>ие</w:t>
            </w:r>
            <w:bookmarkEnd w:id="7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8" w:name="OCRUncertain016"/>
            <w:r>
              <w:rPr>
                <w:b/>
                <w:bCs/>
                <w:sz w:val="24"/>
                <w:szCs w:val="24"/>
              </w:rPr>
              <w:t>зна</w:t>
            </w:r>
            <w:bookmarkEnd w:id="8"/>
            <w:r>
              <w:rPr>
                <w:b/>
                <w:bCs/>
                <w:sz w:val="24"/>
                <w:szCs w:val="24"/>
              </w:rPr>
              <w:t xml:space="preserve">ний </w:t>
            </w:r>
            <w:bookmarkStart w:id="9" w:name="OCRUncertain017"/>
            <w:r>
              <w:rPr>
                <w:b/>
                <w:bCs/>
                <w:sz w:val="24"/>
                <w:szCs w:val="24"/>
              </w:rPr>
              <w:t>работника</w:t>
            </w:r>
            <w:bookmarkEnd w:id="9"/>
            <w:r>
              <w:rPr>
                <w:b/>
                <w:bCs/>
                <w:sz w:val="24"/>
                <w:szCs w:val="24"/>
              </w:rPr>
              <w:t xml:space="preserve"> выпол</w:t>
            </w:r>
            <w:bookmarkStart w:id="10" w:name="OCRUncertain018"/>
            <w:r>
              <w:rPr>
                <w:b/>
                <w:bCs/>
                <w:sz w:val="24"/>
                <w:szCs w:val="24"/>
              </w:rPr>
              <w:t>н</w:t>
            </w:r>
            <w:bookmarkEnd w:id="10"/>
            <w:r>
              <w:rPr>
                <w:b/>
                <w:bCs/>
                <w:sz w:val="24"/>
                <w:szCs w:val="24"/>
              </w:rPr>
              <w:t>яемой работе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Выполне</w:t>
            </w:r>
            <w:bookmarkStart w:id="11" w:name="OCRUncertain021"/>
            <w:r>
              <w:rPr>
                <w:b/>
                <w:bCs/>
                <w:sz w:val="24"/>
                <w:szCs w:val="24"/>
              </w:rPr>
              <w:t>н</w:t>
            </w:r>
            <w:bookmarkEnd w:id="11"/>
            <w:r>
              <w:rPr>
                <w:b/>
                <w:bCs/>
                <w:sz w:val="24"/>
                <w:szCs w:val="24"/>
              </w:rPr>
              <w:t>ие плановых задан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выполня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бывают случаи невыполн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ыполнения не ред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яет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Качество работ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ое качество работы, ис</w:t>
            </w:r>
            <w:bookmarkStart w:id="12" w:name="OCRUncertain023"/>
            <w:r>
              <w:rPr>
                <w:sz w:val="24"/>
                <w:szCs w:val="24"/>
              </w:rPr>
              <w:t>п</w:t>
            </w:r>
            <w:bookmarkEnd w:id="12"/>
            <w:r>
              <w:rPr>
                <w:sz w:val="24"/>
                <w:szCs w:val="24"/>
              </w:rPr>
              <w:t>ользует новые творчески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хорошо, стара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удовлетворительно, случаются ошиб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небрежно, с ошибками, иногда работу нельзя при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  <w:lang w:val="en-US" w:eastAsia="en-US"/>
              </w:rPr>
            </w:pPr>
            <w:bookmarkStart w:id="13" w:name="OCRUncertain029"/>
            <w:r>
              <w:rPr>
                <w:b/>
                <w:bCs/>
                <w:sz w:val="24"/>
                <w:szCs w:val="24"/>
              </w:rPr>
              <w:t>4</w:t>
            </w:r>
            <w:bookmarkStart w:id="14" w:name="OCRUncertain030"/>
            <w:bookmarkEnd w:id="13"/>
            <w:r>
              <w:rPr>
                <w:b/>
                <w:bCs/>
                <w:sz w:val="24"/>
                <w:szCs w:val="24"/>
              </w:rPr>
              <w:t>. Произво</w:t>
            </w:r>
            <w:bookmarkEnd w:id="14"/>
            <w:r>
              <w:rPr>
                <w:b/>
                <w:bCs/>
                <w:sz w:val="24"/>
                <w:szCs w:val="24"/>
              </w:rPr>
              <w:t>дительность тр</w:t>
            </w:r>
            <w:bookmarkStart w:id="15" w:name="OCRUncertain035"/>
            <w:r>
              <w:rPr>
                <w:b/>
                <w:bCs/>
                <w:sz w:val="24"/>
                <w:szCs w:val="24"/>
              </w:rPr>
              <w:t>у</w:t>
            </w:r>
            <w:bookmarkEnd w:id="15"/>
            <w:r>
              <w:rPr>
                <w:b/>
                <w:bCs/>
                <w:sz w:val="24"/>
                <w:szCs w:val="24"/>
              </w:rPr>
              <w:t>д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 работы выполняет в срок или досрочно, охотно берет дополни тельные зад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ет в ср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о, задания выполняются в срок, иногда случаются срыв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ются с опоздания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bookmarkStart w:id="16" w:name="OCRUncertain038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16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Оценка качества труда по </w:t>
            </w:r>
            <w:bookmarkStart w:id="17" w:name="OCRUncertain039"/>
            <w:r>
              <w:rPr>
                <w:b/>
                <w:bCs/>
                <w:sz w:val="24"/>
                <w:szCs w:val="24"/>
              </w:rPr>
              <w:t>к</w:t>
            </w:r>
            <w:bookmarkEnd w:id="17"/>
            <w:r>
              <w:rPr>
                <w:b/>
                <w:bCs/>
                <w:sz w:val="24"/>
                <w:szCs w:val="24"/>
              </w:rPr>
              <w:t>омплекс</w:t>
            </w:r>
            <w:bookmarkStart w:id="18" w:name="OCRUncertain040"/>
            <w:r>
              <w:rPr>
                <w:b/>
                <w:bCs/>
                <w:sz w:val="24"/>
                <w:szCs w:val="24"/>
              </w:rPr>
              <w:t>н</w:t>
            </w:r>
            <w:bookmarkEnd w:id="18"/>
            <w:r>
              <w:rPr>
                <w:b/>
                <w:bCs/>
                <w:sz w:val="24"/>
                <w:szCs w:val="24"/>
              </w:rPr>
              <w:t>ой системе управления качеством труд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Исполнительская дисципли</w:t>
            </w:r>
            <w:bookmarkStart w:id="19" w:name="OCRUncertain043"/>
            <w:r>
              <w:rPr>
                <w:b/>
                <w:bCs/>
                <w:sz w:val="24"/>
                <w:szCs w:val="24"/>
              </w:rPr>
              <w:t>н</w:t>
            </w:r>
            <w:bookmarkEnd w:id="19"/>
            <w:r>
              <w:rPr>
                <w:b/>
                <w:bCs/>
                <w:sz w:val="24"/>
                <w:szCs w:val="24"/>
              </w:rPr>
              <w:t>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рудовая дисциплина (за последние пять лет)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наруша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наруш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более одного наруш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b/>
                <w:bCs/>
                <w:sz w:val="24"/>
                <w:szCs w:val="24"/>
              </w:rPr>
              <w:t xml:space="preserve"> Самостоятель</w:t>
            </w:r>
            <w:bookmarkStart w:id="20" w:name="OCRUncertain047"/>
            <w:r>
              <w:rPr>
                <w:b/>
                <w:bCs/>
                <w:sz w:val="24"/>
                <w:szCs w:val="24"/>
              </w:rPr>
              <w:t>н</w:t>
            </w:r>
            <w:bookmarkEnd w:id="20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сегда решает самостоя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ешения принимает в большинстве случае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принятия самостоятельных реш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.</w:t>
            </w:r>
            <w:r>
              <w:rPr>
                <w:b/>
                <w:bCs/>
                <w:sz w:val="24"/>
                <w:szCs w:val="24"/>
              </w:rPr>
              <w:t xml:space="preserve"> Ответствен</w:t>
            </w:r>
            <w:bookmarkStart w:id="21" w:name="OCRUncertain048"/>
            <w:r>
              <w:rPr>
                <w:b/>
                <w:bCs/>
                <w:sz w:val="24"/>
                <w:szCs w:val="24"/>
              </w:rPr>
              <w:t>н</w:t>
            </w:r>
            <w:bookmarkEnd w:id="21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2" w:name="OCRUncertain049"/>
            <w:r>
              <w:rPr>
                <w:sz w:val="24"/>
                <w:szCs w:val="24"/>
              </w:rPr>
              <w:t>д</w:t>
            </w:r>
            <w:bookmarkEnd w:id="22"/>
            <w:r>
              <w:rPr>
                <w:sz w:val="24"/>
                <w:szCs w:val="24"/>
              </w:rPr>
              <w:t>а готов принять на себя ответственность за приняты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избегает ответственности за свою работ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любой ответстве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.</w:t>
            </w:r>
            <w:r>
              <w:rPr>
                <w:b/>
                <w:bCs/>
                <w:sz w:val="24"/>
                <w:szCs w:val="24"/>
              </w:rPr>
              <w:t xml:space="preserve"> И</w:t>
            </w:r>
            <w:bookmarkStart w:id="23" w:name="OCRUncertain050"/>
            <w:r>
              <w:rPr>
                <w:b/>
                <w:bCs/>
                <w:sz w:val="24"/>
                <w:szCs w:val="24"/>
              </w:rPr>
              <w:t>н</w:t>
            </w:r>
            <w:bookmarkEnd w:id="23"/>
            <w:r>
              <w:rPr>
                <w:b/>
                <w:bCs/>
                <w:sz w:val="24"/>
                <w:szCs w:val="24"/>
              </w:rPr>
              <w:t>ициатив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4" w:name="OCRUncertain051"/>
            <w:r>
              <w:rPr>
                <w:sz w:val="24"/>
                <w:szCs w:val="24"/>
              </w:rPr>
              <w:t>д</w:t>
            </w:r>
            <w:bookmarkEnd w:id="24"/>
            <w:r>
              <w:rPr>
                <w:sz w:val="24"/>
                <w:szCs w:val="24"/>
              </w:rPr>
              <w:t>а готов вмешаться в дело ради общих интерес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ыполняет работу в пределах своих обязанност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отсутствие инициативы, требует постоянного контро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25" w:name="OCRUncertain053"/>
            <w:r>
              <w:rPr>
                <w:b/>
                <w:bCs/>
                <w:sz w:val="24"/>
                <w:szCs w:val="24"/>
              </w:rPr>
              <w:t>Отношение</w:t>
            </w:r>
            <w:bookmarkEnd w:id="25"/>
            <w:r>
              <w:rPr>
                <w:b/>
                <w:bCs/>
                <w:sz w:val="24"/>
                <w:szCs w:val="24"/>
              </w:rPr>
              <w:t xml:space="preserve"> к профессии (работе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 свою профессию (работу), считает ее важ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особого интереса к своей профессии (работе), но не собирается ме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титься профессией и готов ее при первой же возможности смен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.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bookmarkStart w:id="26" w:name="OCRUncertain054"/>
            <w:r>
              <w:rPr>
                <w:b/>
                <w:bCs/>
                <w:sz w:val="24"/>
                <w:szCs w:val="24"/>
              </w:rPr>
              <w:t>н</w:t>
            </w:r>
            <w:bookmarkEnd w:id="26"/>
            <w:r>
              <w:rPr>
                <w:b/>
                <w:bCs/>
                <w:sz w:val="24"/>
                <w:szCs w:val="24"/>
              </w:rPr>
              <w:t>ание своих служебных обяза</w:t>
            </w:r>
            <w:bookmarkStart w:id="27" w:name="OCRUncertain055"/>
            <w:r>
              <w:rPr>
                <w:b/>
                <w:bCs/>
                <w:sz w:val="24"/>
                <w:szCs w:val="24"/>
              </w:rPr>
              <w:t>н</w:t>
            </w:r>
            <w:bookmarkEnd w:id="27"/>
            <w:r>
              <w:rPr>
                <w:b/>
                <w:bCs/>
                <w:sz w:val="24"/>
                <w:szCs w:val="24"/>
              </w:rPr>
              <w:t>носте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знает свои обяза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  <w:bookmarkStart w:id="28" w:name="OCRUncertain056"/>
            <w:r>
              <w:rPr>
                <w:sz w:val="24"/>
                <w:szCs w:val="24"/>
              </w:rPr>
              <w:t>д</w:t>
            </w:r>
            <w:bookmarkEnd w:id="28"/>
            <w:r>
              <w:rPr>
                <w:sz w:val="24"/>
                <w:szCs w:val="24"/>
              </w:rPr>
              <w:t>остаточно знает свои обязанност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е знает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.</w:t>
            </w:r>
            <w:r>
              <w:rPr>
                <w:b/>
                <w:bCs/>
                <w:sz w:val="24"/>
                <w:szCs w:val="24"/>
              </w:rPr>
              <w:t xml:space="preserve"> Участи</w:t>
            </w:r>
            <w:bookmarkStart w:id="29" w:name="OCRUncertain059"/>
            <w:r>
              <w:rPr>
                <w:b/>
                <w:bCs/>
                <w:sz w:val="24"/>
                <w:szCs w:val="24"/>
              </w:rPr>
              <w:t>е</w:t>
            </w:r>
            <w:bookmarkEnd w:id="29"/>
            <w:r>
              <w:rPr>
                <w:b/>
                <w:bCs/>
                <w:sz w:val="24"/>
                <w:szCs w:val="24"/>
              </w:rPr>
              <w:t xml:space="preserve"> в разработке и осуществлении планов </w:t>
            </w:r>
            <w:bookmarkStart w:id="30" w:name="OCRUncertain061"/>
            <w:r>
              <w:rPr>
                <w:b/>
                <w:bCs/>
                <w:sz w:val="24"/>
                <w:szCs w:val="24"/>
              </w:rPr>
              <w:t>оргтехмероприятий,</w:t>
            </w:r>
            <w:bookmarkEnd w:id="30"/>
            <w:r>
              <w:rPr>
                <w:b/>
                <w:bCs/>
                <w:sz w:val="24"/>
                <w:szCs w:val="24"/>
              </w:rPr>
              <w:t xml:space="preserve"> планов технического развития и д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иног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.</w:t>
            </w:r>
            <w:r>
              <w:rPr>
                <w:b/>
                <w:bCs/>
                <w:sz w:val="24"/>
                <w:szCs w:val="24"/>
              </w:rPr>
              <w:t xml:space="preserve"> Соверше</w:t>
            </w:r>
            <w:bookmarkStart w:id="31" w:name="OCRUncertain062"/>
            <w:r>
              <w:rPr>
                <w:b/>
                <w:bCs/>
                <w:sz w:val="24"/>
                <w:szCs w:val="24"/>
              </w:rPr>
              <w:t>н</w:t>
            </w:r>
            <w:bookmarkEnd w:id="31"/>
            <w:r>
              <w:rPr>
                <w:b/>
                <w:bCs/>
                <w:sz w:val="24"/>
                <w:szCs w:val="24"/>
              </w:rPr>
              <w:t>ствует ли свои з</w:t>
            </w:r>
            <w:bookmarkStart w:id="32" w:name="OCRUncertain063"/>
            <w:r>
              <w:rPr>
                <w:b/>
                <w:bCs/>
                <w:sz w:val="24"/>
                <w:szCs w:val="24"/>
              </w:rPr>
              <w:t>н</w:t>
            </w:r>
            <w:bookmarkEnd w:id="32"/>
            <w:r>
              <w:rPr>
                <w:b/>
                <w:bCs/>
                <w:sz w:val="24"/>
                <w:szCs w:val="24"/>
              </w:rPr>
              <w:t>ания (чтение технической и специальной литературы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системат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ен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bookmarkStart w:id="33" w:name="OCRUncertain064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33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льзуется ли иностран</w:t>
            </w:r>
            <w:bookmarkStart w:id="34" w:name="OCRUncertain065"/>
            <w:r>
              <w:rPr>
                <w:b/>
                <w:bCs/>
                <w:sz w:val="24"/>
                <w:szCs w:val="24"/>
              </w:rPr>
              <w:t>н</w:t>
            </w:r>
            <w:bookmarkEnd w:id="34"/>
            <w:r>
              <w:rPr>
                <w:b/>
                <w:bCs/>
                <w:sz w:val="24"/>
                <w:szCs w:val="24"/>
              </w:rPr>
              <w:t>ой специальной литературо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</w:t>
            </w:r>
            <w:bookmarkStart w:id="35" w:name="OCRUncertain066"/>
            <w:r>
              <w:rPr>
                <w:b/>
                <w:bCs/>
                <w:sz w:val="24"/>
                <w:szCs w:val="24"/>
              </w:rPr>
              <w:t>н</w:t>
            </w:r>
            <w:bookmarkEnd w:id="35"/>
            <w:r>
              <w:rPr>
                <w:b/>
                <w:bCs/>
                <w:sz w:val="24"/>
                <w:szCs w:val="24"/>
              </w:rPr>
              <w:t>ый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83"/>
        </w:tabs>
        <w:ind w:left="2283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numFmt w:val="decimalZero"/>
      <w:lvlText w:val="%1"/>
      <w:lvlJc w:val="left"/>
      <w:pPr>
        <w:tabs>
          <w:tab w:val="num" w:pos="8700"/>
        </w:tabs>
        <w:ind w:left="8700" w:hanging="8700"/>
      </w:pPr>
      <w:rPr/>
    </w:lvl>
    <w:lvl w:ilvl="1">
      <w:start w:val="12"/>
      <w:numFmt w:val="decimal"/>
      <w:lvlText w:val="%1.%2"/>
      <w:lvlJc w:val="left"/>
      <w:pPr>
        <w:tabs>
          <w:tab w:val="num" w:pos="8700"/>
        </w:tabs>
        <w:ind w:left="8700" w:hanging="8700"/>
      </w:pPr>
      <w:rPr/>
    </w:lvl>
    <w:lvl w:ilvl="2">
      <w:start w:val="99"/>
      <w:numFmt w:val="decimal"/>
      <w:lvlText w:val="%1.%2.%3"/>
      <w:lvlJc w:val="left"/>
      <w:pPr>
        <w:tabs>
          <w:tab w:val="num" w:pos="8700"/>
        </w:tabs>
        <w:ind w:left="8700" w:hanging="8700"/>
      </w:pPr>
      <w:rPr/>
    </w:lvl>
    <w:lvl w:ilvl="3">
      <w:start w:val="1"/>
      <w:numFmt w:val="decimal"/>
      <w:lvlText w:val="%1.%2.%3.%4"/>
      <w:lvlJc w:val="left"/>
      <w:pPr>
        <w:tabs>
          <w:tab w:val="num" w:pos="8700"/>
        </w:tabs>
        <w:ind w:left="8700" w:hanging="8700"/>
      </w:pPr>
      <w:rPr/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8700"/>
      </w:pPr>
      <w:rPr/>
    </w:lvl>
    <w:lvl w:ilvl="5">
      <w:start w:val="1"/>
      <w:numFmt w:val="decimal"/>
      <w:lvlText w:val="%1.%2.%3.%4.%5.%6"/>
      <w:lvlJc w:val="left"/>
      <w:pPr>
        <w:tabs>
          <w:tab w:val="num" w:pos="8700"/>
        </w:tabs>
        <w:ind w:left="8700" w:hanging="87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00"/>
        </w:tabs>
        <w:ind w:left="8700" w:hanging="87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00"/>
        </w:tabs>
        <w:ind w:left="8700" w:hanging="87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00"/>
        </w:tabs>
        <w:ind w:left="8700" w:hanging="870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;Times New Roman" w:hAnsi="TimesDL;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27z1">
    <w:name w:val="WW8Num27z1"/>
    <w:qFormat/>
    <w:rPr/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2z0">
    <w:name w:val="WW8NumSt32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855" w:leader="none"/>
        <w:tab w:val="center" w:pos="4777" w:leader="none"/>
        <w:tab w:val="left" w:pos="6030" w:leader="none"/>
      </w:tabs>
      <w:spacing w:before="62" w:after="0"/>
    </w:pPr>
    <w:rPr>
      <w:rFonts w:ascii="Arial" w:hAnsi="Arial" w:cs="Arial"/>
      <w:b/>
      <w:sz w:val="1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705" w:leader="none"/>
        <w:tab w:val="center" w:pos="4836" w:leader="none"/>
        <w:tab w:val="left" w:pos="6585" w:leader="none"/>
      </w:tabs>
      <w:spacing w:before="30" w:after="0"/>
      <w:jc w:val="center"/>
    </w:pPr>
    <w:rPr>
      <w:rFonts w:ascii="Arial" w:hAnsi="Arial" w:cs="Arial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4836" w:leader="none"/>
      </w:tabs>
    </w:pPr>
    <w:rPr>
      <w:rFonts w:ascii="Arial" w:hAnsi="Arial" w:cs="Arial"/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</w:pPr>
    <w:rPr>
      <w:rFonts w:ascii="Arial" w:hAnsi="Arial" w:cs="Arial"/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00" w:after="100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240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before="0" w:after="120"/>
      <w:ind w:left="1418" w:hanging="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13" w:leader="none"/>
      </w:tabs>
      <w:jc w:val="center"/>
    </w:pPr>
    <w:rPr>
      <w:rFonts w:ascii="Arial" w:hAnsi="Arial" w:cs="Arial"/>
      <w:b/>
      <w:color w:val="000000"/>
      <w:sz w:val="3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11:00Z</dcterms:created>
  <dc:creator>Отдел кадров</dc:creator>
  <dc:description/>
  <dc:language>en-US</dc:language>
  <cp:lastModifiedBy>Руслан</cp:lastModifiedBy>
  <cp:lastPrinted>1999-10-06T16:09:00Z</cp:lastPrinted>
  <dcterms:modified xsi:type="dcterms:W3CDTF">2002-09-19T07:49:00Z</dcterms:modified>
  <cp:revision>47</cp:revision>
  <dc:subject/>
  <dc:title>ЗАКРЫТОЕ АКЦИОНЕРНОЕ ОБЩЕСТВО</dc:title>
</cp:coreProperties>
</file>